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редмет </w:t>
      </w:r>
      <w:r>
        <w:rPr>
          <w:rFonts w:cs="Times New Roman" w:ascii="Times New Roman" w:hAnsi="Times New Roman"/>
          <w:u w:val="single"/>
        </w:rPr>
        <w:t>английский яз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читель </w:t>
      </w:r>
      <w:r>
        <w:rPr>
          <w:rFonts w:cs="Times New Roman" w:ascii="Times New Roman" w:hAnsi="Times New Roman"/>
          <w:u w:val="single"/>
        </w:rPr>
        <w:t>Калислямова Д.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8</w:t>
            </w:r>
            <w:r>
              <w:rPr>
                <w:rFonts w:cs="Times New Roman" w:ascii="Times New Roman" w:hAnsi="Times New Roman"/>
                <w:lang w:val="en-US"/>
              </w:rPr>
              <w:t>, 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righ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вершенствование навыков изучающего чтения «Выдающиеся люди» 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spacing w:before="0" w:after="200"/>
              <w:ind w:righ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 лексико-грам. навыков по теме «Слово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 xml:space="preserve">, 9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righ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ние навыков устной речи по теме «Театры России»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ind w:righ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ние навыков устной речи по теме «Театры Татарстана»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spacing w:before="0" w:after="200"/>
              <w:ind w:righ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</w:t>
            </w:r>
            <w:r>
              <w:rPr>
                <w:rFonts w:cs="Times New Roman" w:ascii="Times New Roman" w:hAnsi="Times New Roman"/>
                <w:lang w:val="en-US"/>
              </w:rPr>
              <w:t>, 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.04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righ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тивизация навыков аудирования по теме «Знаменитые  актёры  России»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spacing w:before="0" w:after="200"/>
              <w:ind w:right="20" w:hanging="0"/>
              <w:jc w:val="both"/>
              <w:rPr>
                <w:rFonts w:ascii="Times New Roman" w:hAnsi="Times New Roman" w:eastAsia="Times New Roman" w:cs="Times New Roman"/>
                <w:highlight w:val="cyan"/>
              </w:rPr>
            </w:pPr>
            <w:r>
              <w:rPr>
                <w:rFonts w:eastAsia="Times New Roman" w:cs="Times New Roman" w:ascii="Times New Roman" w:hAnsi="Times New Roman"/>
              </w:rPr>
              <w:t>Активизация навыков аудирования по теме «Знаменитые актёры Татарста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 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righ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Совершенствование навыков изучающего чтения.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spacing w:before="0" w:after="200"/>
              <w:ind w:righ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репление лексико-грам. навыков по теме «Слово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, 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righ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Тренировка лексико-грам. навыков по теме «Фразовые глаголы»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spacing w:before="0" w:after="200"/>
              <w:ind w:righ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нировка лексико-грамматических навыков по теме «Фразовые глагол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before="0" w:after="200"/>
              <w:ind w:righ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 ЛГ изученного 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 1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5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ind w:righ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</w:rPr>
              <w:t xml:space="preserve"> Повторение ЛГ изученного  материала.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spacing w:before="0" w:after="200"/>
              <w:ind w:righ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знаний, умений и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тем с последующим контролем.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05.20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5.20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, обобщение изуч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выходными днями с 1 мая по 10 м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ъединение тем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Учитель  </w:t>
      </w:r>
      <w:r>
        <w:rPr>
          <w:rFonts w:cs="Times New Roman" w:ascii="Times New Roman" w:hAnsi="Times New Roman"/>
          <w:u w:val="single"/>
        </w:rPr>
        <w:t xml:space="preserve">                   </w:t>
      </w:r>
      <w:r>
        <w:rPr>
          <w:rFonts w:cs="Times New Roman" w:ascii="Times New Roman" w:hAnsi="Times New Roman"/>
        </w:rPr>
        <w:t xml:space="preserve">    Калислямова Д.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Ситдикова Т.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4:53:00Z</dcterms:created>
  <dc:creator>школа №25</dc:creator>
  <dc:description/>
  <cp:keywords/>
  <dc:language>en-US</dc:language>
  <cp:lastModifiedBy>Пользователь Windows</cp:lastModifiedBy>
  <dcterms:modified xsi:type="dcterms:W3CDTF">2021-05-10T05:48:00Z</dcterms:modified>
  <cp:revision>15</cp:revision>
  <dc:subject/>
  <dc:title/>
</cp:coreProperties>
</file>